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object w:dxaOrig="31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0pt;width:63.75pt;height:8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456578212" r:id="rId2"/>
        </w:object>
      </w: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  <w:tab/>
        <w:tab/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9.06.2011 № 11/36, від 20.07.2011 №12/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раховуючи динаміку надходжень до спеціального фонду бюджету міста, збільшити доходи спеціального фонду бюджету міста за рахунок збору за першу реєстрацію транспортного засобу на 890,0 тис.грн. (колісних транспортних засобів (фізичних осіб) – 870 тис.грн., суден - 20,0 тис.грн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Збільшити видатки спеціального фонду бюджету на 890,0,0 тис.грн., спрямувавши їх департаменту ЖКГ н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е прибирання міста – 59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проектно – кошторисної документації на реконструкцію доріг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турнікетів – 10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точний ремонт доріг – 10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раховуючи динаміку надходжень екологічного збору (надходження від реалізованого палива податковими агентами), збільшити доходи спеціального фонду бюджету міста на 280,0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Збільшити видатки спеціального фонду бюджету міста виконавчому комітету на природоохоронні заходи на 280,0 тис.грн., з них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формовочну обрізку дерев – 76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няття сухостійних аварійно небезпечних дерев – 66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есення дерев сильно уражених омелою – 60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лення дерев, що втратили декоративну цінність – 78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меншити видатки загального фонду бюджету міста  на 9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>2,422 тис.грн., з них для передачі до бюджету розвитку міста на капітальні видатки – 174,684 тис.грн. за рахунок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(санітарне прибирання міста) в сумі 59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виконавчого комітету на 3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uk-UA"/>
        </w:rPr>
        <w:t>7,0 тис.грн. (генеральний план міста – 215,0 тис.грн., резервний фонд – 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>2,0 тис.грн.)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я освіти на методичну роботу , інші заходи – 35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видатки загального фонду бюджету міста на 797,738 тис.грн., з них 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благоустрій міста – 290,0 тис.грн. ( озеленення – 250,0 тис.грн., встановлення лавок та урн для сміття – 40,0 тис.грн.)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на 316,422 тис грн., з них на повірку лічильників – 20,0 тис.грн., пуск котелень – 15,0 тис.грн., підготовку загальноосвітніх закладів до зими – 141,0 тис.грн., виготовлення актів на землю – 50,0 тис.грн., для дитячих навчальних закладів на придбання картоплі – 90,422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культури на 20,0 тис.грн., з них для шкіл естетичного виховання на повірку лічильників – 5,0 тис.грн., для КП „Центр дозвілля та відпочинку імені 900-річчя міста Луцька” на оплату робіт з паспортизації Луцького зоопарку – 15,0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на 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>9,316 тис.грн., з них на проведення загальноміських заходів – 5,0 тис.грн., для громадського формування „Варта порядку” – 30,0 тис.грн., для апарату управління на поточні видатки – 84,316 тис.грн. та 20,0 тис.грн. на поточний ремонт покрівлі даху адміністративного приміщення  по вул.Богдана Хмельницького, 21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департаменту соціальної політики 52,0 тис.грн., з них для надання грошової допомоги малозахищеним верствам населення – 50,0 тис.грн., для територіального центру соціального обслуговування (надання соціальних послуг) міста Луцька на виготовлення технічного паспорта на будівлю – 2,0 тис.грн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Збільшити видатки бюджету розвитку (спеціального фонду) бюджету міста на 174,684 тис.грн. за рахунок коштів, одержаних з загального фонду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партаменту житлово-комунального господарства на реконструкцію огорожі кладовища – 100,0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освіти для дошкільних навчальних закладів 19,0 тис.грн.,  з них на придбання холодильника - 10,0 тис.грн., придбання лічильника – 2,5 тис.грн., придбання електронасоса для котельні – 6,5 тис.грн.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навчому комітету для придбання оргтехніки – 5,684 тис.грн.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управлінню капітального будівництва для КП „Центр дозвілля та відпочинку імені 900-річчя міста Луцька” на проектні роботи по реконструкції зоокутка під зоопарк – 50,0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7 рішенн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53:00Z</dcterms:created>
  <dc:creator>user</dc:creator>
  <dc:description/>
  <dc:language>en-US</dc:language>
  <cp:lastModifiedBy>admin</cp:lastModifiedBy>
  <cp:lastPrinted>2011-08-18T09:48:00Z</cp:lastPrinted>
  <dcterms:modified xsi:type="dcterms:W3CDTF">2011-08-18T10:25:00Z</dcterms:modified>
  <cp:revision>8</cp:revision>
  <dc:subject/>
  <dc:title>                   </dc:title>
</cp:coreProperties>
</file>